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9-12/20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rovádění čištění a úklidu veřejných komunikací,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vádění jarního úklidu komunikací , chodníků a parkovišť po zimě, provádění periodického letního úklidu komunikací a chodníků a podzimního úklidu komunikací.Provádění periodického ručního úklidu pěší zóny a centra města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1)Jar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76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 do š.140c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 komunikac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istence-ruční odborná práce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uční úklid-práce neodborn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Instalace dopr.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úklid parkovišť, zálivů a ploch mimo místní komunikace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parkoviš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ce-ruční odborná práce + dispečerské au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instalace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3)periodický let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 50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krope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ks na 3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 Instalace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4)podzim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445 94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ks na 2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 Instalace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5)ruční úklid pěší zóny a centra města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neodborná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5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20"/>
        <w:gridCol w:w="24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Jarní úklid komunikací a chodníků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úklid parkovišť, zálivů a ploch mimo místní komunika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eriodický letní úklid komunikací a chodník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eriodický letní úklid komunikací a chodník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ční úklid pěší zóny a centra mě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provádění údržby a oprav komunikací,chodníků a jejich příslušenství: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provádění oprav výtluků komunikací a oprav propadů povrchů komunikací a provádění ostatních oprav a údržby povrchů komunikací, provádění drobných oprav a údržby povrchů chodníků a oprav a údržby příslušenství komunikací a chodníků (vodorovné značení, uliční vpustě, zábradlí)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1) zpracování zprávy o stavu komunikací a chodníků po zim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odborná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2) opravy výtluků po zimě na komunikacích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u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u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výtlu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07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dvoz vyfrézované hmoty do 4k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ádání vyfrézované hmo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3) opravy propadů povrchů na komunikací do 2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u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u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propad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voz vyfrézované hmoty do 4k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ádání vyfrézované hmo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4) řezání krytu živičného na komunikacích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ěžných  metrů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řezání krytu s obsluh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b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5)opravy chodníků-drobné do 1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bet.dlažb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živičném povrch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těženého kameni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těženého kameni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betonu prosté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betonu prosté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6)opravy chodníků nad 10m2 do 5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bet.dlažb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živičném povrc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těženého kame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těženého kame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betonu prosté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betonu prosté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7)opravy obrub stojatých a ležatých a obrub a obrub z kamenné kostky v řad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ěžných metrů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stoja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leža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z kostek v řad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8) provádění vodorovného dopravního značen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říkání pruhů-řazení do jízdního pruhu-práce + materiá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říkání ploch -přechody, zebry, stop čáry-práce + materiá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tní značení -ruční 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na nástři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va na ostatní znač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9)opravy uličních vpust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ý stroj na zemní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ezání asfaltu v tl.10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f.hmota ABJ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10) údržba zábradl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odborná-oprav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neodborná-nátě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1-b10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pracování zprávy o stavu komunikací a chodníků po zim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výtluků po zimě na komunikací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vy propadů povrchů komunikac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řezání krytu živičného na komunikací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chodníků-drobné do 10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chodníků nad 10m2 do 50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obrub stojatých a ležatých a obrub a obrub z kamenné kostky v řad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vodorovného dopravního znače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uličních vpust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údržba zábradl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provádění zimní údržby komunikací a chodníků :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vádění zimní údržby komunikací a chodníků v rozsahu dle zadávací dokumentace tj. zejména vedení dispečerské služby a vlastní provedení zimní údržby komunikaci a chodníků v rozsahu dle plánu zimní údržby v návaznosti na průběh klimatických podmínek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ka  vč.obslu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k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á služby-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 000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 600 k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tovost pracovník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 4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nástavbou na chemický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 s čelně nesenou radlicí-pluž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nástavbou na inertní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čelně nesenou radlicí-pluž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s nástavbou na chem.posyp s čelně nesenou radlici-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s nástavbou na posyp s čelně nesenou radlicí-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nástavby-ruční posypy- 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ne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ý nakladač-nakládání a úklid drobných plo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a vhodná pro úklid chodníků do šířky 1,4m s čelně nesenou radlicí  a posyp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ová technika na komunikace se sněhovou škrabkou za vozid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ová sůl-chemický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0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ertní posyp-kamenná drť frakce 4-8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0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1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zimní údržby komunikací a chodní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d) svoz odpadu z odpadkových košů na území města Šumperka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1) svoz odpadkových košů z komunikací a chodník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 204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2) svoz odpadkových košů z park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374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3) svoz odpadkových košů z dětských hřišť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760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d1-d3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z komunikací a chodní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z par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dětských hřiš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d) Rekapitulace za období 09-12/2013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20"/>
        <w:gridCol w:w="2040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čištění a úklidu veřejných komunikací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údržby a oprav komunikací, chodníků a jejich příslušenství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provádění zimní údržby komunikací a chodníků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svoz odpadu z odpadkových košů na území města Šumperk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9-12/2013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47:00Z</dcterms:created>
  <dc:creator>sperlich</dc:creator>
  <dc:description/>
  <cp:keywords/>
  <dc:language>en-US</dc:language>
  <cp:lastModifiedBy>Šárka Horáková</cp:lastModifiedBy>
  <cp:lastPrinted>2007-05-16T12:52:00Z</cp:lastPrinted>
  <dcterms:modified xsi:type="dcterms:W3CDTF">2013-04-22T09:51:00Z</dcterms:modified>
  <cp:revision>5</cp:revision>
  <dc:subject/>
  <dc:title>Celková rekapitulace cen za poskytované služby za příslušný rok</dc:title>
</cp:coreProperties>
</file>